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35955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90699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69905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72491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