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38665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71971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53505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8931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