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59904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78562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20736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22415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