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64142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17971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30243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00473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