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00440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22405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10935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52778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