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77448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2163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1442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2541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