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90087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88408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22317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