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94042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9768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5009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79579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