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CHOOSE : ((term # thm)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paired existential quantification using deduc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heorem pair {(q,A1 |- ?p. s)}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 {A2 u {{s[q/p]}} |- t}, the inference rule {PCH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theorem {A1 u A2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?p. s   A2 u {{s[q/p]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  PCHOOSE ("q",(A1 |- ?q.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no variable in the paired variable structure {q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1},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and theorems correspond as indicated abov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{q} must have the same type as the pair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over, and must not contain any variable free in {A1}, {A2} or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PCHOOSE_TAC, PEXISTS, PEXISTS_TAC, PSELEC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