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140863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973002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11663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1759473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