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2324723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686509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111146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287514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