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31993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31993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31993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31993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31993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31993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3199302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31993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31993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319930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31993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31993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31993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319930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319930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319930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319930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319930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319930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319930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319930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319930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319930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319930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319930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319930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319930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319930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319930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319930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319930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319930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319930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319930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319930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319930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319930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319930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319930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