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85378044"/>
      <w:bookmarkStart w:id="1" w:name="__Fieldmark__3_33853780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85378044"/>
      <w:bookmarkStart w:id="3" w:name="__Fieldmark__4_33853780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853780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85378044"/>
      <w:bookmarkStart w:id="5" w:name="__Fieldmark__6_33853780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