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38889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38889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38889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38889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38889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38889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3888966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38889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38889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388896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38889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38889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38889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388896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38889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388896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388896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388896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388896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388896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388896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388896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388896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38889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38889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38889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38889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38889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38889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38889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38889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38889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38889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388896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388896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38889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38889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388896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388896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