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97713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97713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97713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97713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97713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97713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9771312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97713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97713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977131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97713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97713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97713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977131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977131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977131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977131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977131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977131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977131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977131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977131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977131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977131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977131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977131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977131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977131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977131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977131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977131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977131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977131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977131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977131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977131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977131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977131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977131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