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55347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402557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614187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400239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