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59568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82297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