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864929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62189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703526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125135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