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91746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2968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4907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90409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