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78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7398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3342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7187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