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917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61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350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843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