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482124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07836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399915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666853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