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bra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one-character string is some kind of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isbra s} tests whether the first character of string {s}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only character) is a bracket, meaning an opening or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square bracket or curly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string is empt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, isalpha, isnum, issep, isspace, is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