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nion : 'a list -&gt; 'a list -&gt; '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union of two `se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union l1 l2} returns a list consisting of the elements of {l1} not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l2} concatenated with {l2}. If {l1} and {l2} are initially fr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, this gives a set-theoretic unio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union [1;2;3] [1;5;4;3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list = [2; 1; 5; 4;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union [1;1;1] [1;2;3;2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list = [1; 2; 3;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ify, set_equal, intersect, sub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