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' |- u}, and a goal, {ASSUME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{u} to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ASSUME_TAC (A'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unless {A'} is a subset of {A}, this tacti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g} of the form {{{x = y, y = z}} ?-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"x"}, {"y"} and {"z"} have type {":*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x = y, y = z |- x = z} can, first, be i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(ASSUME "x = y")(ASSUME "y = 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added to the assumptions. This pro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text of the assumptions, as well a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ASSUM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(TRANS(ASSUME "x = y")(ASSUME "y = z"))g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x = z"; "x = y"; "y = z"], "P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the naive way of manipulating assumptions;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of styles (more elegant and less transparent) that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, but this is a perfectly correct techniqu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xiom {EQ_TRANS} c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{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 EQ_TRANS g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!x y z. (x = y) /\ (y = z) ==&gt; (x = z)"; "x = y"; "y = z"], "P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subsequent resolution (see {RES_TAC}) would then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{"x = z"} to the subgoal shown above. (Aside from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ould be more usual to use {IMP_RES_TAC} than {ASSUM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{RES_TAC} in this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_TAC} is the naive way of manipulating assumptions (i.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to advanced tacticals); and it is useful for enriching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lemmas as a prelude to resolution ({RES_TAC}, {IMP_RES_TAC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ssumptions ({ASM_REWRITE_TAC} and so on),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IMP_RES_TAC, RES_TAC, 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