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1116905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7827297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9256341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8332784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