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3581218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9448941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