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308191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051311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001073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201203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