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040491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309163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300657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355219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