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294446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90473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80562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