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50702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90446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80132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28859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