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16620745"/>
      <w:bookmarkStart w:id="1" w:name="__Fieldmark__3_161662074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16620745"/>
      <w:bookmarkStart w:id="3" w:name="__Fieldmark__4_16166207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1662074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16620745"/>
      <w:bookmarkStart w:id="5" w:name="__Fieldmark__6_161662074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