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678958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491706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240561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