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449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140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518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728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233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442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643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455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557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683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806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125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022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