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54352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67813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16716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3531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42076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15233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63636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90912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85199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75630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03945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50902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70378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76906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89248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51828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87026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