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112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318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300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871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402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477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570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733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903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822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764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905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537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568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025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