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489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682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336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690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048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182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675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695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812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385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489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857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255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