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102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093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517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789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818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2664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849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40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770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49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961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557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163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128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292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254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301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