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90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469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466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516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33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076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20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31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23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11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916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608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209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468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453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