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95064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96408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06646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12091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83286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67024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33571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71708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93729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94700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51719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2164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23006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90695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28451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35470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95542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710400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47924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88364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9358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76085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55331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28927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31131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55576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42806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22907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90354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20800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27355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92503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44307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71517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14132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54116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22820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28399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18356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