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8232748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2058906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2221138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5396103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0166641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8138821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091788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8665034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1514625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4460331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0597268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3000249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6577500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9983187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3366003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7015274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6037794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0148030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6395062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9012222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0318502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3018360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8890164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3850635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5762326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4827917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9668697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3449442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935774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3917616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7503450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8068918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1051301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8966929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6552130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59510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0280469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1016176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2883624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