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27688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65927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