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UNCTS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UNCTS_THEN :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theorem-tactic to each conjunct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} takes a theorem-tactic {ttac}, and a theorem {t}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must be a conjunction. {CONJUNCTS_THEN} breaks {t} into tw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, {t1} and {t2} which are {CONJUNCT1} and {CONJUNCT2} of 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en returns a new tactic: {ttac t1 THEN ttac t2}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JUNCTS_THEN ttac (A |- l /\ r) =  ttac (A |- l) THEN ttac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?- t1                       A2 ?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  ttac (A |- l)      ==========  ttac (A |-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?- t2                       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  CONJUNCTS_THEN ttac (A |- l /\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3 ?-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ttac} will fail if applied to a theorem whose conclu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JUNCTS_THEN ttac (A |- u1 /\ ... /\ un)} results in the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c (A |- u1) THEN ttac (A |- u2 /\ ... /\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iterated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ac (A |- u1) THEN ... THEN ttac(A |-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_TCL CONJUNCTS_THEN ttac (A |- u1 /\ ... /\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1, CONJUNCT2, CONJUNCTS, CONJUNCTS_TAC, CONJUNCTS_THE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THM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