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OP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ITOP 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ORDLEN n(op w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m k. (m + k) &lt;= n ==&gt; (op(WSEG m k w) = WSEG m k(op w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