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body of an existentially quantified theorem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' |- ?x. t} and a goal, {CHOOSE_TAC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x'/x]} to the assumptions of the goal, where {x'} is a variant of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free in the assumption list;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CHOOSE_TAC (A' |- ?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t[x'/x]}}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{A'} is a subset of {A}, this is not a 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goal asserting that the output of an electric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as a boolean-valued function) will become high at so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?t. outpu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have the following theore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|- ?t. inpu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!t. input(t) ==&gt; output(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he goal can be solved by the applic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_TAC t1 THEN EXISTS_TAC "t+1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SCH_TAC "input (t:num) :bool" THEN MATCH_ACCEPT_TAC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HEN, X_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