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NIL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t. ~([] = CONS 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