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G_0_SNO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l x. m &lt;= (LENGTH l) ==&gt; (SEG m 0(SNOC x l) = SEG m 0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