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9988898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7260800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079877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1111760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