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7519534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2714027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8893387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