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860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012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04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03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126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33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72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113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031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66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16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23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889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