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44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389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66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489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84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91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359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80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868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47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9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06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12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38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84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314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76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