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201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4697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6993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35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3396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0396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8867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4751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3741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3992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5091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8974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859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614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6758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